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b/>
          <w:b/>
          <w:sz w:val="22"/>
          <w:szCs w:val="22"/>
        </w:rPr>
      </w:pPr>
      <w:r>
        <w:rPr>
          <w:b/>
          <w:sz w:val="24"/>
        </w:rPr>
        <w:t>П</w:t>
      </w:r>
      <w:r>
        <w:rPr>
          <w:b/>
          <w:sz w:val="22"/>
          <w:szCs w:val="22"/>
        </w:rPr>
        <w:t>риложение № 3</w:t>
      </w:r>
    </w:p>
    <w:p>
      <w:pPr>
        <w:pStyle w:val="Normal"/>
        <w:spacing w:lineRule="exact" w:line="240"/>
        <w:ind w:left="10263" w:hanging="0"/>
        <w:rPr/>
      </w:pPr>
      <w:r>
        <w:rPr>
          <w:bCs/>
          <w:sz w:val="22"/>
          <w:szCs w:val="22"/>
        </w:rPr>
        <w:t xml:space="preserve">к долгосрочной целевой программе «Энергосбережение и повышение </w:t>
      </w:r>
    </w:p>
    <w:p>
      <w:pPr>
        <w:pStyle w:val="Normal"/>
        <w:spacing w:lineRule="exact" w:line="240"/>
        <w:ind w:left="102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энергетической эффективности </w:t>
      </w:r>
    </w:p>
    <w:p>
      <w:pPr>
        <w:pStyle w:val="Normal"/>
        <w:spacing w:lineRule="exact" w:line="240"/>
        <w:ind w:left="102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территории  муниципального образования  </w:t>
      </w:r>
    </w:p>
    <w:p>
      <w:pPr>
        <w:pStyle w:val="Normal"/>
        <w:spacing w:lineRule="exact" w:line="240"/>
        <w:ind w:left="102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 Дивногорск» </w:t>
      </w:r>
    </w:p>
    <w:p>
      <w:pPr>
        <w:pStyle w:val="Normal"/>
        <w:spacing w:lineRule="exact" w:line="240"/>
        <w:ind w:left="102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на  2010 – 2014 годы</w:t>
      </w:r>
    </w:p>
    <w:p>
      <w:pPr>
        <w:pStyle w:val="Normal"/>
        <w:spacing w:lineRule="exact" w:line="240"/>
        <w:ind w:left="10263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(в ред. постановления администрации города Дивногорска от 03.12.2013 № 248п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85"/>
        <w:gridCol w:w="2277"/>
        <w:gridCol w:w="1735"/>
        <w:gridCol w:w="2559"/>
        <w:gridCol w:w="3815"/>
      </w:tblGrid>
      <w:tr>
        <w:trPr>
          <w:trHeight w:val="930" w:hRule="atLeast"/>
        </w:trPr>
        <w:tc>
          <w:tcPr>
            <w:tcW w:w="154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раммных мероприятий в бюджетной сфере долгосрочной целевой программы «Энергосбережение и повы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энергетической эффективности на территории муниципального образования г. Дивногорск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0 – 2014 годы.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и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6"/>
        <w:gridCol w:w="2909"/>
        <w:gridCol w:w="1559"/>
        <w:gridCol w:w="709"/>
        <w:gridCol w:w="1701"/>
        <w:gridCol w:w="2693"/>
        <w:gridCol w:w="3685"/>
      </w:tblGrid>
      <w:tr>
        <w:trPr>
          <w:trHeight w:val="283" w:hRule="atLeast"/>
        </w:trPr>
        <w:tc>
          <w:tcPr>
            <w:tcW w:w="6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энергетических обследований муниципальных учреждений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,1311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тдел культуры, искусства и молодежной политики, отдел физической культуры и спорта, МУЗ «ДЦГБ»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организации по договорам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,00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39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, в т. ч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5921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997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статка средств на 1 янва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41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41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29"/>
        <w:gridCol w:w="2136"/>
        <w:gridCol w:w="1876"/>
        <w:gridCol w:w="2559"/>
        <w:gridCol w:w="3815"/>
      </w:tblGrid>
      <w:tr>
        <w:trPr>
          <w:trHeight w:val="19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 проведение капитального ремонта и модернизации муниципальных зданий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.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АПБ, специализированные организации по договор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энергомониторинга использования тепловой и электрической энергии в муниципальных здания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дел экономического развития, торговли и предпринимательства, отдел городского хозяйства и жилищной политики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энергетической эффективности,  муниципальные учреждения.</w:t>
            </w:r>
          </w:p>
        </w:tc>
      </w:tr>
      <w:tr>
        <w:trPr>
          <w:trHeight w:val="29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истемы профессиональной эксплуатации и технического обслуживания муниципальных з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тдел культуры, искусства и молодежной политики, отдел физической культуры и спорта, МУЗ «ДГЦБ»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</w:tr>
      <w:tr>
        <w:trPr>
          <w:trHeight w:val="39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документов по энергоэффективности:</w:t>
              <w:br/>
              <w:br/>
              <w:t>- положение об установлении долго-срочных лимитов потребления энергоресурсов;</w:t>
              <w:br/>
              <w:t>- положение об оценке эффекта от проведения энергосберегающих меро-приятий и потенциала энергосбережения;</w:t>
              <w:br/>
              <w:t>- положение об учёте экономии средств от проведения энергосберегающих меро-приятий по Программе при планирован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, торговли и предпринимательства, отдел городского хозяйства и жилищной политики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энергетической эффективности.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право заклю-чения  энергосервисных договор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тдел культуры, искусства и молодежной политики, отдел физической культуры и спорта, МУЗ «ДГЦБ»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</w:tr>
    </w:tbl>
    <w:p>
      <w:pPr>
        <w:sectPr>
          <w:type w:val="nextPage"/>
          <w:pgSz w:orient="landscape" w:w="16838" w:h="11906"/>
          <w:pgMar w:left="902" w:right="1077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64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0"/>
        <w:gridCol w:w="1926"/>
        <w:gridCol w:w="1940"/>
        <w:gridCol w:w="2560"/>
        <w:gridCol w:w="3869"/>
      </w:tblGrid>
      <w:tr>
        <w:trPr>
          <w:trHeight w:val="17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Типового положения о материальном стимулировании работни-ков муниципальных учреждений за экономию энергетических ресур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, торговли и предпринимательства, отдел городского хозяйства и жилищной политики.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энергетической эффективности.</w:t>
            </w:r>
          </w:p>
        </w:tc>
      </w:tr>
      <w:tr>
        <w:trPr>
          <w:trHeight w:val="20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итальный ремонт  зданий и модернизация инженерных систем муниципальных учреждений. 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7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 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 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организации по договорам</w:t>
            </w:r>
          </w:p>
        </w:tc>
      </w:tr>
      <w:tr>
        <w:trPr>
          <w:trHeight w:val="20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в муниципальных бюджетных учреждениях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организации по договорам</w:t>
            </w:r>
          </w:p>
        </w:tc>
      </w:tr>
      <w:tr>
        <w:trPr>
          <w:trHeight w:val="20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ного оборудования для сбора ртутьсодержащих отходов от населения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2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лесного комплекса Красноярского кра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ородское хозяйство»</w:t>
            </w:r>
          </w:p>
        </w:tc>
      </w:tr>
      <w:tr>
        <w:trPr>
          <w:trHeight w:val="20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бязательных энергетических обследований муниципальных учреждений отрасли здравоохранения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ЦГ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ивногорс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организации по договора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984"/>
        <w:gridCol w:w="1985"/>
        <w:gridCol w:w="2551"/>
        <w:gridCol w:w="3827"/>
      </w:tblGrid>
      <w:tr>
        <w:trPr>
          <w:trHeight w:val="70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 теплоснабжен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и  и жилищно-коммунального хозяйства Краснояр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ородское хозяйство» города Дивногорска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бщедомовых приборов учета в многоквартирных домах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0,0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и  и жилищно-коммунального хозяйства Краснояр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организации по договора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0"/>
        <w:gridCol w:w="1926"/>
        <w:gridCol w:w="1940"/>
        <w:gridCol w:w="2560"/>
        <w:gridCol w:w="3869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286,02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: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94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703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3,0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80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8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902" w:right="1077" w:gutter="0" w:header="0" w:top="1078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/>
        <w:t>_______________</w:t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512" w:leader="none"/>
      </w:tabs>
      <w:spacing w:before="240" w:after="60"/>
      <w:ind w:left="151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before="0" w:after="113"/>
      <w:ind w:left="1440" w:hanging="1440"/>
      <w:jc w:val="both"/>
      <w:outlineLvl w:val="7"/>
    </w:pPr>
    <w:rPr>
      <w:b/>
      <w:sz w:val="20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7z0">
    <w:name w:val="WW8Num17z0"/>
    <w:qFormat/>
    <w:rPr>
      <w:rFonts w:ascii="Symbol" w:hAnsi="Symbol" w:cs="Symbol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05:00Z</dcterms:created>
  <dc:creator>Fadeeva</dc:creator>
  <dc:description/>
  <cp:keywords/>
  <dc:language>en-US</dc:language>
  <cp:lastModifiedBy>Karelin</cp:lastModifiedBy>
  <cp:lastPrinted>2009-10-28T12:16:00Z</cp:lastPrinted>
  <dcterms:modified xsi:type="dcterms:W3CDTF">2014-01-23T02:09:00Z</dcterms:modified>
  <cp:revision>3</cp:revision>
  <dc:subject/>
  <dc:title> </dc:title>
</cp:coreProperties>
</file>